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mily Farley</w:t>
      </w:r>
    </w:p>
    <w:p>
      <w:pPr>
        <w:pStyle w:val="Normal"/>
        <w:rPr/>
      </w:pPr>
      <w:r>
        <w:rPr/>
        <w:t>FIAE chapter 8</w:t>
      </w:r>
    </w:p>
    <w:p>
      <w:pPr>
        <w:pStyle w:val="Normal"/>
        <w:rPr/>
      </w:pPr>
      <w:r>
        <w:rPr/>
        <w:t>Abstract</w:t>
      </w:r>
    </w:p>
    <w:p>
      <w:pPr>
        <w:pStyle w:val="Normal"/>
        <w:rPr/>
      </w:pPr>
      <w:r>
        <w:rPr/>
      </w:r>
    </w:p>
    <w:p>
      <w:pPr>
        <w:pStyle w:val="Normal"/>
        <w:rPr/>
      </w:pPr>
      <w:r>
        <w:rPr/>
        <w:t xml:space="preserve">Chapter eight is about what we as teachers grade. It also talks about how we assess behavior, attendance, and effort. Many teachers view grading as something they have to do rather than something that is beneficial to the students. Sometimes when we look at times when a student learns we think that there is no way to grade them on that and that grading them could possibly be in the way. Teachers think of grading as boring and tedious so they do not like it. They have to get past this to be effective graders. Grading is good for a few reasons. It documents student and teacher progress, provides feedback to students and parents, and it helps plan instruction. Mostly we see grading as motivating students, punishing them, and sorting them. They mentioned something that is often surprising. When students receive a low grade like a D or an F they are more likely to keep receiving low grades and they do not become motivated. They next talk about grading participation. When participation is helping students to achieve their goals of the course and master the subject then it should be graded. Some say that it is good to give the student feedback on their participation but not include it in the final grade. We are supposed to be grading how well they mastered the subject not what they did or didn’t do in the class like stand up and speak. Students work in different ways. The chapter goes on to talk about grading effort and behavior. Effort is difficult to measure because how can we measure it? What is effort? Some students could take hours doing something and another could throw the same thing together before class and they could both be just as good. One person in the chapter then talks about grading late work. She says that if you set the standard for success then the students are taught responsibility rather than punished. She said that it is hard to give the same grade to someone who did their work on time and someone who handed it in very late. </w:t>
      </w:r>
    </w:p>
    <w:p>
      <w:pPr>
        <w:pStyle w:val="Normal"/>
        <w:rPr/>
      </w:pPr>
      <w:r>
        <w:rPr/>
      </w:r>
    </w:p>
    <w:p>
      <w:pPr>
        <w:pStyle w:val="Normal"/>
        <w:rPr/>
      </w:pPr>
      <w:r>
        <w:rPr/>
        <w:t>This chapter was good because grading is such a huge issue. I particularly liked the part about grading late work. All teachers do that differently and one of my biggest questions as a teacher is how to grade late work so I am being fair to all of my students. It is a very tricky subject. Also the part about participation was good because I am never a person who liked to speak up in class so I never good high participation marks. However, I feel like I learned just as much as everyone else. I do not like grading participation but you need to engage students in your class and I can see how people feel that grading participation motivates students to speak.</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7T13:18:00Z</dcterms:created>
  <dc:creator>EXCEL</dc:creator>
  <dc:description/>
  <cp:keywords/>
  <dc:language>en-US</dc:language>
  <cp:lastModifiedBy>EXCEL</cp:lastModifiedBy>
  <dcterms:modified xsi:type="dcterms:W3CDTF">2008-02-27T15:21:00Z</dcterms:modified>
  <cp:revision>1</cp:revision>
  <dc:subject/>
  <dc:title>Emily Farley</dc:title>
</cp:coreProperties>
</file>